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LANIFIKIMI I ORËS MËSIMORE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2981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2127"/>
                              <w:gridCol w:w="4536"/>
                              <w:gridCol w:w="2328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usha: Shkenca shoqëro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ënda: Histor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Shkolla: 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lasa: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Tema mësimore:Bota pas Luftës së Parë Botërore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e të nxënit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)Katërmbëdhjetë pikat e presidenit Ëillson,kërkesat e shtetev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b)Vendimet për Gjermaninë në Konferencën e Paqes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)Vendimet e tjera të Konferencës së Versajë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sipas kompetencave kyç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Kompetenca e komunikimit   dhe të shprehuri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Shqyrton,ndërton analizon dhe parashtron pyetje, për të argumentuar informacionin historik, konceptet dhe idetë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Kompetenca e të nxëni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Vlerëson pikëpamjet e ndryshme si dhe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he menaxhon emocionet, ndjenjat, kohën, shfrytëzimin e burimeve dhe mjeteve gjatë kryerjes së një detyre në histori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Kompetenca qytetar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Kupton perspektivat, besimet dhe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dhe qëndrimet e njerëzve në të shkuarën e në të tashmen 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Rezultatet e të nxënit të kompetencave të fushës sipas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temës mësimo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Analizon konceptin e planit të SHBA-së për paqen në botë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Gjykon mbi vendimet e Konferencës së Paqes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asqyron hartën  politike të Evropës pas Luftës 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Gjykon pasojat politike, ekonomike, sociale dhe psikologjike të Luftës së Parë Botërore dhe të traktateve në përfundim të saj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jalët kyç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Traktatet e Versajë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14 pikat e U.Wills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katër të mëdhenjtë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Lidhja e Kombev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1" w:hRule="atLeast"/>
                              </w:trPr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Burimet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bri i nxënësit, interneti.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idhja me fushat e tjera ose me temat ndërkurrikular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gjeografinë:harta e re e Evropë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temat e tjera:Fillimet e krizave të shek.XX.Lufta e Parë Botër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 dhe veprimtaritë e nxënës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arashikim me terma paraprakë/hartë e mendjes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Organizimi i orës së mësimit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/ja shkruan në tabelë fjalët e mëposhtme për të tërhequr vëmëndjen e nxënësve rreth materialit të ri që do të mësohe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Mësuesi/ja drejton pyetje për të nxitur kureshtje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Ku u mblodh konferenca e paqes?/Si mendoni ju cilët do të vendosnin në konferecë?A do të ndryshonte harta e Evropës?/Cili do të ishte ndëshkimi për vëndet e Bllokut Qëndror?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Ndërtimi i njohuriv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eastAsia="sq-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 /ja udhëzon nxënësit të lexojnë mësimin dhe ndërkohë ndërton një skicë në tabëlë e cila plotësohet pasi nxënësit të kenë mbaruar leximin.Punohet në hartë për të përcaktuar ndryshimet territorial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Pyetje për diskut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quhet e realizuar nëse nxënësi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 Evidentojnë qëndrimin e Fuqive të Mëdha në Konferencën e Paqe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 Analizojnë  vendimet e Konferencës  Paqes për Gjermaninë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) Shpjegojnë ndryshimet territoriale pas Luftës së Parë Botëror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 i nxënësit mbështet në rezultatet e të nxënit të kompetencave të fushës sip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temës mësimor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Detyrat dhe puna e pavarur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ve u jepet si detyrë të mendojnë në mënyrë kritike dhe të gjykojnë mbi pasojat politike,ekonomike,sociale dhe psikologjike të Luftës së Parë Botëror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2127"/>
                        <w:gridCol w:w="4536"/>
                        <w:gridCol w:w="2328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usha: Shkenca shoqëro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ënda: Histor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Shkolla: 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lasa: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Tema mësimore:Bota pas Luftës së Parë Botërore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Situata e të nxënit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a)Katërmbëdhjetë pikat e presidenit Ëillson,kërkesat e shteteve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b)Vendimet për Gjermaninë në Konferencën e Paqes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)Vendimet e tjera të Konferencës së Versajë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sipas kompetencave kyç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Kompetenca e komunikimit   dhe të shprehuri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Shqyrton,ndërton analizon dhe parashtron pyetje, për të argumentuar informacionin historik, konceptet dhe idetë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Kompetenca e të nxëni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Vlerëson pikëpamjet e ndryshme si dhe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he menaxhon emocionet, ndjenjat, kohën, shfrytëzimin e burimeve dhe mjeteve gjatë kryerjes së një detyre në histori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        Kompetenca qytetar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upton perspektivat, besimet dhe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he qëndrimet e njerëzve në të shkuarën e në të tashmen 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4.15pt;margin-top:6.1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Rezultatet e të nxënit të kompetencave të fushës sipas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temës mësimo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Analizon konceptin e planit të SHBA-së për paqen në botë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sq-AL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Gjykon mbi vendimet e Konferencës së Paq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sq-AL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asqyron hartën  politike të Evropës pas Luftës 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lang w:eastAsia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sq-AL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Gjykon pasojat politike, ekonomike, sociale dhe psikologjike të Luftës së Parë Botërore dhe të traktateve në përfundim të saj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jalët kyç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Traktatet e Versajë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14 pikat e U.Wills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katër të mëdhenjtë”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Lidhja e Kombev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1" w:hRule="atLeast"/>
                        </w:trPr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Burimet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bri i nxënësit, interneti.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idhja me fushat e tjera ose me temat ndërkurrikul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gjeografinë:harta e re e Evropë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temat e tjera:Fillimet e krizave të shek.XX.Lufta e Parë Botër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 dhe veprimtaritë e nxënësve</w:t>
                            </w:r>
                          </w:p>
                        </w:tc>
                      </w:tr>
                      <w:tr>
                        <w:trPr>
                          <w:trHeight w:val="2542" w:hRule="atLeast"/>
                        </w:trPr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arashikim me terma paraprakë/hartë e mendjes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Organizimi i orës së mësimit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/ja shkruan në tabelë fjalët e mëposhtme për të tërhequr vëmëndjen e nxënësve rreth materialit të ri që do të mësohe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Mësuesi/ja drejton pyetje për të nxitur kureshtje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Ku u mblodh konferenca e paqes?/Si mendoni ju cilët do të vendosnin në konferecë?A do të ndryshonte harta e Evropës?/Cili do të ishte ndëshkimi për vëndet e Bllokut Qëndror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Ndërtimi i njohuriv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eastAsia="sq-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 /ja udhëzon nxënësit të lexojnë mësimin dhe ndërkohë ndërton një skicë në tabëlë e cila plotësohet pasi nxënësit të kenë mbaruar leximin.Punohet në hartë për të përcaktuar ndryshimet territoriale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roundrect id="shape_0" fillcolor="white" stroked="t" o:allowincell="t" style="position:absolute;margin-left:219.55pt;margin-top:5.75pt;width:137.4pt;height:29.1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    Konferenca e Paqes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357pt;margin-top:4.45pt;width:46.5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86.25pt;margin-top:4.45pt;width:33.3pt;height:0.1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285pt;margin-top:0.45pt;width:0.1pt;height:17.2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421.3pt;margin-top:6.5pt;width:11.3pt;height:1.2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63.05pt;margin-top:6.5pt;width:10.05pt;height:1.15pt;flip:x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285pt;margin-top:1.9pt;width:0.1pt;height:16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349.3pt;margin-top:12.75pt;width:19.7pt;height:0.6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08.3pt;margin-top:12.8pt;width:17.25pt;height:0.5pt;flip:x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26.1pt;margin-top:13.35pt;width:23.75pt;height:32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39.85pt;margin-top:18.1pt;width:14.25pt;height:30.35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245.75pt;margin-top:5.1pt;width:29.1pt;height:22.7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13pt;margin-top:5.1pt;width:28pt;height:22.7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219.55pt;margin-top:17.7pt;width:0.1pt;height:13.8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68.95pt;margin-top:19.55pt;width:0.05pt;height:11.9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roundrect id="shape_0" fillcolor="white" stroked="t" o:allowincell="t" style="position:absolute;margin-left:192.2pt;margin-top:10.2pt;width:209.4pt;height:25.5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88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Vendimet e Konferencës të Paqes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301.7pt;margin-top:15.1pt;width:0.1pt;height:14.3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20.85pt;margin-top:8.7pt;width:606.3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0.85pt;margin-top:8.7pt;width:0.05pt;height:19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01.7pt;margin-top:8.7pt;width:0.1pt;height:19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627.15pt;margin-top:8.7pt;width:0.1pt;height:19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6.55pt;margin-top:4.15pt;width:185.7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04.1pt;margin-top:2.4pt;width:239.2pt;height:1.75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47.45pt;margin-top:2.35pt;width:192.8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01pt;margin-top:12.5pt;width:11.35pt;height:13.05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501pt;margin-top:4.9pt;width:16.75pt;height:0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01pt;margin-top:4.9pt;width:11.35pt;height:13.7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522.45pt;margin-top:4.55pt;width:17.25pt;height:15.4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522.45pt;margin-top:-0.7pt;width:22.05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22.45pt;margin-top:-0.7pt;width:17.25pt;height:13.1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544.45pt;margin-top:3.6pt;width:20.85pt;height:14.25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44.45pt;margin-top:17.9pt;width:20.85pt;height:13.1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Pyetje për disku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tuata quhet e realizuar nëse nxënësi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 Evidentojnë qëndrimin e Fuqive të Mëdha në Konferencën e Paqe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 Analizojnë  vendimet e Konferencës  Paqes për Gjermaninë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) Shpjegojnë ndryshimet territoriale pas Luftës së Parë Botëro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Vlerësimi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Vlerësimi i nxënësit mbështet në rezultatet e të nxënit të kompetencave të fushës sip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temës mësimor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Detyrat dhe puna e pavarur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ve u jepet si detyrë të mendojnë në mënyrë kritike dhe të gjykojnë mbi pasojat politike,ekonomike,sociale dhe psikologjike të Luftës së Parë Botëror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4765</wp:posOffset>
                </wp:positionH>
                <wp:positionV relativeFrom="paragraph">
                  <wp:posOffset>-6350</wp:posOffset>
                </wp:positionV>
                <wp:extent cx="1764665" cy="306070"/>
                <wp:effectExtent l="0" t="0" r="0" b="0"/>
                <wp:wrapNone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onferenca e Versajë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5pt;height:24.1pt;mso-wrap-distance-left:9.05pt;mso-wrap-distance-right:9.05pt;mso-wrap-distance-top:0pt;mso-wrap-distance-bottom:0pt;margin-top:-0.5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Konferenca e Versajë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076450</wp:posOffset>
                </wp:positionH>
                <wp:positionV relativeFrom="paragraph">
                  <wp:posOffset>-6350</wp:posOffset>
                </wp:positionV>
                <wp:extent cx="1424305" cy="30607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4 pikat e Willson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5pt;height:24.1pt;mso-wrap-distance-left:9.05pt;mso-wrap-distance-right:9.05pt;mso-wrap-distance-top:0pt;mso-wrap-distance-bottom:0pt;margin-top:-0.5pt;mso-position-vertical-relative:text;margin-left:163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14 pikat e Willso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4048760</wp:posOffset>
                </wp:positionH>
                <wp:positionV relativeFrom="paragraph">
                  <wp:posOffset>-6350</wp:posOffset>
                </wp:positionV>
                <wp:extent cx="1621155" cy="30607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Katër të mëdhenjt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65pt;height:24.1pt;mso-wrap-distance-left:9.05pt;mso-wrap-distance-right:9.05pt;mso-wrap-distance-top:0pt;mso-wrap-distance-bottom:0pt;margin-top:-0.5pt;mso-position-vertical-relative:text;margin-left:318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Katër të mëdhenjt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975350</wp:posOffset>
                </wp:positionH>
                <wp:positionV relativeFrom="paragraph">
                  <wp:posOffset>-6350</wp:posOffset>
                </wp:positionV>
                <wp:extent cx="1953895" cy="30607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dëshkimi I Gjermanis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85pt;height:24.1pt;mso-wrap-distance-left:9.05pt;mso-wrap-distance-right:9.05pt;mso-wrap-distance-top:0pt;mso-wrap-distance-bottom:0pt;margin-top:-0.5pt;mso-position-vertical-relative:text;margin-left:470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Ndëshkimi I Gjermanis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247765</wp:posOffset>
                </wp:positionH>
                <wp:positionV relativeFrom="paragraph">
                  <wp:posOffset>219075</wp:posOffset>
                </wp:positionV>
                <wp:extent cx="1598295" cy="31369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Harta e re e Evropë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85pt;height:24.7pt;mso-wrap-distance-left:9.05pt;mso-wrap-distance-right:9.05pt;mso-wrap-distance-top:0pt;mso-wrap-distance-bottom:0pt;margin-top:17.25pt;mso-position-vertical-relative:text;margin-left:491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Harta e re e Evropë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24765</wp:posOffset>
                </wp:positionH>
                <wp:positionV relativeFrom="paragraph">
                  <wp:posOffset>219075</wp:posOffset>
                </wp:positionV>
                <wp:extent cx="1500505" cy="31369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050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Lidhja e Komb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15pt;height:24.7pt;mso-wrap-distance-left:9.05pt;mso-wrap-distance-right:9.05pt;mso-wrap-distance-top:0pt;mso-wrap-distance-bottom:0pt;margin-top:17.25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Lidhja e Kombe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66040</wp:posOffset>
                </wp:positionH>
                <wp:positionV relativeFrom="paragraph">
                  <wp:posOffset>101600</wp:posOffset>
                </wp:positionV>
                <wp:extent cx="2308860" cy="35179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U mblodh në janar të 19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27.7pt;mso-wrap-distance-left:9.05pt;mso-wrap-distance-right:9.05pt;mso-wrap-distance-top:0pt;mso-wrap-distance-bottom:0pt;margin-top:8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U mblodh në janar të 19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5159375</wp:posOffset>
                </wp:positionH>
                <wp:positionV relativeFrom="paragraph">
                  <wp:posOffset>63500</wp:posOffset>
                </wp:positionV>
                <wp:extent cx="2588260" cy="35179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o të vendoste mbi fatin e humbës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8pt;height:27.7pt;mso-wrap-distance-left:9.05pt;mso-wrap-distance-right:9.05pt;mso-wrap-distance-top:0pt;mso-wrap-distance-bottom:0pt;margin-top:5pt;mso-position-vertical-relative:text;margin-left:406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o të vendoste mbi fatin e humbës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189480</wp:posOffset>
                </wp:positionH>
                <wp:positionV relativeFrom="paragraph">
                  <wp:posOffset>215265</wp:posOffset>
                </wp:positionV>
                <wp:extent cx="3170555" cy="34417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055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endimet nga” katër të mëdhenjtë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65pt;height:27.1pt;mso-wrap-distance-left:9.05pt;mso-wrap-distance-right:9.05pt;mso-wrap-distance-top:0pt;mso-wrap-distance-bottom:0pt;margin-top:16.95pt;mso-position-vertical-relative:text;margin-left:172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endimet nga” katër të mëdhenjtë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-24765</wp:posOffset>
                </wp:positionH>
                <wp:positionV relativeFrom="paragraph">
                  <wp:posOffset>55880</wp:posOffset>
                </wp:positionV>
                <wp:extent cx="2105025" cy="61595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61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uk morën pjesë shtetet e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umbura as Rus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48.5pt;mso-wrap-distance-left:9.05pt;mso-wrap-distance-right:9.05pt;mso-wrap-distance-top:0pt;mso-wrap-distance-bottom:0pt;margin-top:4.4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Nuk morën pjesë shtetet e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humbura as Rus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5484495</wp:posOffset>
                </wp:positionH>
                <wp:positionV relativeFrom="paragraph">
                  <wp:posOffset>55880</wp:posOffset>
                </wp:positionV>
                <wp:extent cx="2671445" cy="61595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61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elegacionet e vendeve të vogla konsultoheshin kur u prekeshin interes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5pt;height:48.5pt;mso-wrap-distance-left:9.05pt;mso-wrap-distance-right:9.05pt;mso-wrap-distance-top:0pt;mso-wrap-distance-bottom:0pt;margin-top:4.4pt;mso-position-vertical-relative:text;margin-left:431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elegacionet e vendeve të vogla konsultoheshin kur u prekeshin interes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-24765</wp:posOffset>
                </wp:positionH>
                <wp:positionV relativeFrom="paragraph">
                  <wp:posOffset>216535</wp:posOffset>
                </wp:positionV>
                <wp:extent cx="1810385" cy="144970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1449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h.Klemanso kërkont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dobësimin e Gjermanisë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zona e Renit të ishte nën kotrollin e Francës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ndëshkimin financiar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ndarjen e kolonive të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jermanisë me Anglin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5pt;height:114.15pt;mso-wrap-distance-left:9.05pt;mso-wrap-distance-right:9.05pt;mso-wrap-distance-top:0pt;mso-wrap-distance-bottom:0pt;margin-top:17.05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Zh.Klemanso kërkonte: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dobësimin e Gjermanisë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zona e Renit të ishte nën kotrollin e Francës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ndëshkimin financiar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-ndarjen e kolonive të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jermanisë me Anglin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854960</wp:posOffset>
                </wp:positionH>
                <wp:positionV relativeFrom="paragraph">
                  <wp:posOffset>8255</wp:posOffset>
                </wp:positionV>
                <wp:extent cx="1590675" cy="32893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Qëndrimet mbi paq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25.9pt;mso-wrap-distance-left:9.05pt;mso-wrap-distance-right:9.05pt;mso-wrap-distance-top:0pt;mso-wrap-distance-bottom:0pt;margin-top:0.65pt;mso-position-vertical-relative:text;margin-left:224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Qëndrimet mbi paq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4676140</wp:posOffset>
                </wp:positionH>
                <wp:positionV relativeFrom="paragraph">
                  <wp:posOffset>8255</wp:posOffset>
                </wp:positionV>
                <wp:extent cx="744855" cy="328930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H.B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65pt;height:25.9pt;mso-wrap-distance-left:9.05pt;mso-wrap-distance-right:9.05pt;mso-wrap-distance-top:0pt;mso-wrap-distance-bottom:0pt;margin-top:0.65pt;mso-position-vertical-relative:text;margin-left:368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H.B.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948180</wp:posOffset>
                </wp:positionH>
                <wp:positionV relativeFrom="paragraph">
                  <wp:posOffset>8255</wp:posOffset>
                </wp:positionV>
                <wp:extent cx="706755" cy="32893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ran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65pt;height:25.9pt;mso-wrap-distance-left:9.05pt;mso-wrap-distance-right:9.05pt;mso-wrap-distance-top:0pt;mso-wrap-distance-bottom:0pt;margin-top:0.65pt;mso-position-vertical-relative:text;margin-left:153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ran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5703570</wp:posOffset>
                </wp:positionH>
                <wp:positionV relativeFrom="paragraph">
                  <wp:posOffset>8255</wp:posOffset>
                </wp:positionV>
                <wp:extent cx="2452370" cy="139509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2370" cy="139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ë 14 pikat e Willson kërkohej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të zhvillohej diplomaci e hapur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të njihej e drejta për vetvendosje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të zgjidhej çështja e kolonive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të kufizoheshin armatimet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të krijohej një organizatë për paqen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të hiqeshin kufizimet në treg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1pt;height:109.85pt;mso-wrap-distance-left:9.05pt;mso-wrap-distance-right:9.05pt;mso-wrap-distance-top:0pt;mso-wrap-distance-bottom:0pt;margin-top:0.65pt;mso-position-vertical-relative:text;margin-left:449.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ë 14 pikat e Willson kërkohej: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të zhvillohej diplomaci e hapur,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të njihej e drejta për vetvendosje,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të zgjidhej çështja e kolonive,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të kufizoheshin armatimet,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të krijohej një organizatë për paqen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të hiqeshin kufizimet në treg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2355850</wp:posOffset>
                </wp:positionH>
                <wp:positionV relativeFrom="paragraph">
                  <wp:posOffset>161290</wp:posOffset>
                </wp:positionV>
                <wp:extent cx="760095" cy="359410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ngl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5pt;height:28.3pt;mso-wrap-distance-left:9.05pt;mso-wrap-distance-right:9.05pt;mso-wrap-distance-top:0pt;mso-wrap-distance-bottom:0pt;margin-top:12.7pt;mso-position-vertical-relative:text;margin-left:185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ng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4320540</wp:posOffset>
                </wp:positionH>
                <wp:positionV relativeFrom="paragraph">
                  <wp:posOffset>161290</wp:posOffset>
                </wp:positionV>
                <wp:extent cx="759460" cy="359410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Ital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28.3pt;mso-wrap-distance-left:9.05pt;mso-wrap-distance-right:9.05pt;mso-wrap-distance-top:0pt;mso-wrap-distance-bottom:0pt;margin-top:12.7pt;mso-position-vertical-relative:text;margin-left:340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Ital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1811020</wp:posOffset>
                </wp:positionH>
                <wp:positionV relativeFrom="paragraph">
                  <wp:posOffset>127000</wp:posOffset>
                </wp:positionV>
                <wp:extent cx="1818005" cy="63119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L.Xhorx nuk donte të fuqizonte Francën as të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rënonte Gjermanin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15pt;height:49.7pt;mso-wrap-distance-left:9.05pt;mso-wrap-distance-right:9.05pt;mso-wrap-distance-top:0pt;mso-wrap-distance-bottom:0pt;margin-top:10pt;mso-position-vertical-relative:text;margin-left:142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L.Xhorx nuk donte të fuqizonte Francën as të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rënonte Gjermanin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3686175</wp:posOffset>
                </wp:positionH>
                <wp:positionV relativeFrom="paragraph">
                  <wp:posOffset>127000</wp:posOffset>
                </wp:positionV>
                <wp:extent cx="1983740" cy="63119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ryeministri Orlando kërkoi:zbatimin e “Traktati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ë fshehtë të Londrë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2pt;height:49.7pt;mso-wrap-distance-left:9.05pt;mso-wrap-distance-right:9.05pt;mso-wrap-distance-top:0pt;mso-wrap-distance-bottom:0pt;margin-top:10pt;mso-position-vertical-relative:text;margin-left:290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ryeministri Orlando kërkoi:zbatimin e “Traktatit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ë fshehtë të Londrë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-9525</wp:posOffset>
                </wp:positionH>
                <wp:positionV relativeFrom="paragraph">
                  <wp:posOffset>79375</wp:posOffset>
                </wp:positionV>
                <wp:extent cx="2512695" cy="236220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2362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daj Gjermanisë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Gjermania humbi 10 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 w:val="24"/>
                                <w:szCs w:val="24"/>
                              </w:rPr>
                              <w:t>٪</w:t>
                            </w:r>
                            <w:r>
                              <w:rPr>
                                <w:rFonts w:ascii="Times New Roman" w:hAnsi="Times New Roman"/>
                                <w:sz w:val="24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të popullsisë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dhe sipërfaqes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Alsasë –Lorenën e mori Franca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Sara ,Reni ,Danzingut kontrollohej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nga ndërkombëtarët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U ndanë kolonitë gjermane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U kufizua ushtria në 1000 trupa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U kufizua flota në 6 luftanije,nuk duhej të kishte artileri,aeroplanë etj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Do të paguante dëmshpërblime në shumën 33 miliardë dolla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85pt;height:186pt;mso-wrap-distance-left:9.05pt;mso-wrap-distance-right:9.05pt;mso-wrap-distance-top:0pt;mso-wrap-distance-bottom:0pt;margin-top:6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daj Gjermanisë</w:t>
                      </w:r>
                    </w:p>
                    <w:p>
                      <w:pPr>
                        <w:pStyle w:val="Normal"/>
                        <w:shd w:fill="FFFFFF" w:val="clear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-Gjermania humbi 10 </w:t>
                      </w:r>
                      <w:r>
                        <w:rPr>
                          <w:rFonts w:ascii="Times New Roman" w:hAnsi="Times New Roman"/>
                          <w:sz w:val="24"/>
                          <w:sz w:val="24"/>
                          <w:szCs w:val="24"/>
                        </w:rPr>
                        <w:t>٪</w:t>
                      </w:r>
                      <w:r>
                        <w:rPr>
                          <w:rFonts w:ascii="Times New Roman" w:hAnsi="Times New Roman"/>
                          <w:sz w:val="24"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të popullsisë</w:t>
                      </w:r>
                    </w:p>
                    <w:p>
                      <w:pPr>
                        <w:pStyle w:val="Normal"/>
                        <w:shd w:fill="FFFFFF" w:val="clear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dhe sipërfaqes</w:t>
                      </w:r>
                    </w:p>
                    <w:p>
                      <w:pPr>
                        <w:pStyle w:val="Normal"/>
                        <w:shd w:fill="FFFFFF" w:val="clear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-Alsasë –Lorenën e mori Franca,</w:t>
                      </w:r>
                    </w:p>
                    <w:p>
                      <w:pPr>
                        <w:pStyle w:val="Normal"/>
                        <w:shd w:fill="FFFFFF" w:val="clear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-Sara ,Reni ,Danzingut kontrollohej</w:t>
                      </w:r>
                    </w:p>
                    <w:p>
                      <w:pPr>
                        <w:pStyle w:val="Normal"/>
                        <w:shd w:fill="FFFFFF" w:val="clear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nga ndërkombëtarët.</w:t>
                      </w:r>
                    </w:p>
                    <w:p>
                      <w:pPr>
                        <w:pStyle w:val="Normal"/>
                        <w:shd w:fill="FFFFFF" w:val="clear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-U ndanë kolonitë gjermane.</w:t>
                      </w:r>
                    </w:p>
                    <w:p>
                      <w:pPr>
                        <w:pStyle w:val="Normal"/>
                        <w:shd w:fill="FFFFFF" w:val="clear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-U kufizua ushtria në 1000 trupa.</w:t>
                      </w:r>
                    </w:p>
                    <w:p>
                      <w:pPr>
                        <w:pStyle w:val="Normal"/>
                        <w:shd w:fill="FFFFFF" w:val="clear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-U kufizua flota në 6 luftanije,nuk duhej të kishte artileri,aeroplanë etj.</w:t>
                      </w:r>
                    </w:p>
                    <w:p>
                      <w:pPr>
                        <w:pStyle w:val="Normal"/>
                        <w:shd w:fill="FFFFFF" w:val="clear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t>-Do të paguante dëmshpërblime në shumën 33 miliardë doll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2529840</wp:posOffset>
                </wp:positionH>
                <wp:positionV relativeFrom="paragraph">
                  <wp:posOffset>79375</wp:posOffset>
                </wp:positionV>
                <wp:extent cx="3109595" cy="236220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2362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ër ndryshimin  e hartës politik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U shpërbënë perandoria Austro-Hungareze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use dhe osmane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U krijuan shtete si Çekosllovakia,Mbretëria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KS,Polonia,Hungaria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Italia mori Triesten dhe Tirolin e jugut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Hungaria,Austria,Bullgaria,P.Osmane  humbën territore në dobi të Greqisë Jugosllavisë dhe Rumanisë.(tregohen në hartë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Armenia u shpall e pavarur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Rajonet në Lindjen e Mesme u vunë në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dministrimin e Francës dhe Anglisë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Siria,Iraku,Palestina,Jordani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85pt;height:186pt;mso-wrap-distance-left:9.05pt;mso-wrap-distance-right:9.05pt;mso-wrap-distance-top:0pt;mso-wrap-distance-bottom:0pt;margin-top:6.25pt;mso-position-vertical-relative:text;margin-left:19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ër ndryshimin  e hartës politike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U shpërbënë perandoria Austro-Hungareze,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use dhe osmane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U krijuan shtete si Çekosllovakia,Mbretëria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KS,Polonia,Hungaria.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Italia mori Triesten dhe Tirolin e jugut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Hungaria,Austria,Bullgaria,P.Osmane  humbën territore në dobi të Greqisë Jugosllavisë dhe Rumanisë.(tregohen në hartë)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Armenia u shpall e pavarur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-Rajonet në Lindjen e Mesme u vunë në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dministrimin e Francës dhe Anglisë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Siria,Iraku,Palestina,Jordani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5673090</wp:posOffset>
                </wp:positionH>
                <wp:positionV relativeFrom="paragraph">
                  <wp:posOffset>79375</wp:posOffset>
                </wp:positionV>
                <wp:extent cx="2505710" cy="236220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2362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ër krijimin e “Lidhjes së Kombev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uajtja e Paqes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Qëllimi       çarmatimi i shtetev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ashkëpunimi i shtetev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Selia në Gjenevë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sambleja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Institucionet         Këshilli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ekretariati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H.B.A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-Nuk bënte pjesë                  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us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3pt;height:186pt;mso-wrap-distance-left:9.05pt;mso-wrap-distance-right:9.05pt;mso-wrap-distance-top:0pt;mso-wrap-distance-bottom:0pt;margin-top:6.25pt;mso-position-vertical-relative:text;margin-left:446.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ër krijimin e “Lidhjes së Kombeve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uajtja e Paqes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Qëllimi       çarmatimi i shteteve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ashkëpunimi i shteteve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Selia në Gjenevë.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sambleja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Institucionet         Këshilli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ekretariati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H.B.A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-Nuk bënte pjesë                                 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us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58">
                <wp:simplePos x="0" y="0"/>
                <wp:positionH relativeFrom="column">
                  <wp:posOffset>-52705</wp:posOffset>
                </wp:positionH>
                <wp:positionV relativeFrom="paragraph">
                  <wp:posOffset>78105</wp:posOffset>
                </wp:positionV>
                <wp:extent cx="392176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15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788285</wp:posOffset>
                </wp:positionH>
                <wp:positionV relativeFrom="paragraph">
                  <wp:posOffset>73025</wp:posOffset>
                </wp:positionV>
                <wp:extent cx="1745615" cy="370840"/>
                <wp:effectExtent l="5715" t="5080" r="508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5640" cy="370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    Konferenca e Paq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219.55pt;margin-top:5.75pt;width:137.4pt;height:2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    Konferenca e Paq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4533900</wp:posOffset>
                </wp:positionH>
                <wp:positionV relativeFrom="paragraph">
                  <wp:posOffset>56515</wp:posOffset>
                </wp:positionV>
                <wp:extent cx="590550" cy="1270"/>
                <wp:effectExtent l="635" t="37465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57pt;margin-top:4.45pt;width:46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2365375</wp:posOffset>
                </wp:positionH>
                <wp:positionV relativeFrom="paragraph">
                  <wp:posOffset>56515</wp:posOffset>
                </wp:positionV>
                <wp:extent cx="423545" cy="1270"/>
                <wp:effectExtent l="0" t="37465" r="635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4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86.25pt;margin-top:4.45pt;width:33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3619500</wp:posOffset>
                </wp:positionH>
                <wp:positionV relativeFrom="paragraph">
                  <wp:posOffset>5715</wp:posOffset>
                </wp:positionV>
                <wp:extent cx="1270" cy="219710"/>
                <wp:effectExtent l="37465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85pt;margin-top:0.45pt;width:0.1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5350510</wp:posOffset>
                </wp:positionH>
                <wp:positionV relativeFrom="paragraph">
                  <wp:posOffset>82550</wp:posOffset>
                </wp:positionV>
                <wp:extent cx="144145" cy="15240"/>
                <wp:effectExtent l="635" t="31115" r="0" b="304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360" cy="1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21.3pt;margin-top:6.5pt;width:11.3pt;height: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2070735</wp:posOffset>
                </wp:positionH>
                <wp:positionV relativeFrom="paragraph">
                  <wp:posOffset>82550</wp:posOffset>
                </wp:positionV>
                <wp:extent cx="128905" cy="15240"/>
                <wp:effectExtent l="0" t="29210" r="635" b="317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9240" cy="1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63.05pt;margin-top:6.5pt;width:10.05pt;height:1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3619500</wp:posOffset>
                </wp:positionH>
                <wp:positionV relativeFrom="paragraph">
                  <wp:posOffset>24130</wp:posOffset>
                </wp:positionV>
                <wp:extent cx="1270" cy="203835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85pt;margin-top:1.9pt;width:0.1pt;height:1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4436110</wp:posOffset>
                </wp:positionH>
                <wp:positionV relativeFrom="paragraph">
                  <wp:posOffset>161925</wp:posOffset>
                </wp:positionV>
                <wp:extent cx="250190" cy="8255"/>
                <wp:effectExtent l="635" t="32385" r="0" b="3619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056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49.3pt;margin-top:12.75pt;width:19.7pt;height:0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2645410</wp:posOffset>
                </wp:positionH>
                <wp:positionV relativeFrom="paragraph">
                  <wp:posOffset>162560</wp:posOffset>
                </wp:positionV>
                <wp:extent cx="219710" cy="7620"/>
                <wp:effectExtent l="0" t="35560" r="635" b="3365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032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08.3pt;margin-top:12.8pt;width:17.25pt;height:0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5411470</wp:posOffset>
                </wp:positionH>
                <wp:positionV relativeFrom="paragraph">
                  <wp:posOffset>169545</wp:posOffset>
                </wp:positionV>
                <wp:extent cx="301625" cy="408305"/>
                <wp:effectExtent l="4445" t="317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2040" cy="40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26.1pt;margin-top:13.35pt;width:23.75pt;height:32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1776095</wp:posOffset>
                </wp:positionH>
                <wp:positionV relativeFrom="paragraph">
                  <wp:posOffset>229870</wp:posOffset>
                </wp:positionV>
                <wp:extent cx="182245" cy="386080"/>
                <wp:effectExtent l="2540" t="2540" r="444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2520" cy="38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9.85pt;margin-top:18.1pt;width:14.25pt;height:30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3121025</wp:posOffset>
                </wp:positionH>
                <wp:positionV relativeFrom="paragraph">
                  <wp:posOffset>64770</wp:posOffset>
                </wp:positionV>
                <wp:extent cx="370840" cy="288290"/>
                <wp:effectExtent l="0" t="3810" r="317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1160" cy="28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45.75pt;margin-top:5.1pt;width:29.1pt;height:22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3975100</wp:posOffset>
                </wp:positionH>
                <wp:positionV relativeFrom="paragraph">
                  <wp:posOffset>64770</wp:posOffset>
                </wp:positionV>
                <wp:extent cx="355600" cy="288290"/>
                <wp:effectExtent l="3175" t="381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6040" cy="28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13pt;margin-top:5.1pt;width:28pt;height:2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2788285</wp:posOffset>
                </wp:positionH>
                <wp:positionV relativeFrom="paragraph">
                  <wp:posOffset>224790</wp:posOffset>
                </wp:positionV>
                <wp:extent cx="1270" cy="175260"/>
                <wp:effectExtent l="37465" t="635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9.55pt;margin-top:17.7pt;width:0.1pt;height:1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4685665</wp:posOffset>
                </wp:positionH>
                <wp:positionV relativeFrom="paragraph">
                  <wp:posOffset>248285</wp:posOffset>
                </wp:positionV>
                <wp:extent cx="1270" cy="151765"/>
                <wp:effectExtent l="38100" t="635" r="3746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68.95pt;margin-top:19.55pt;width:0.05pt;height:11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2440940</wp:posOffset>
                </wp:positionH>
                <wp:positionV relativeFrom="paragraph">
                  <wp:posOffset>129540</wp:posOffset>
                </wp:positionV>
                <wp:extent cx="2660015" cy="325120"/>
                <wp:effectExtent l="5715" t="5080" r="508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040" cy="32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Vendimet e Konferencës të Paq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192.2pt;margin-top:10.2pt;width:209.4pt;height:2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8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Vendimet e Konferencës të Paq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3831590</wp:posOffset>
                </wp:positionH>
                <wp:positionV relativeFrom="paragraph">
                  <wp:posOffset>191770</wp:posOffset>
                </wp:positionV>
                <wp:extent cx="1270" cy="18224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01.7pt;margin-top:15.1pt;width:0.1pt;height: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264795</wp:posOffset>
                </wp:positionH>
                <wp:positionV relativeFrom="paragraph">
                  <wp:posOffset>110490</wp:posOffset>
                </wp:positionV>
                <wp:extent cx="7700645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0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0.85pt;margin-top:8.7pt;width:60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264795</wp:posOffset>
                </wp:positionH>
                <wp:positionV relativeFrom="paragraph">
                  <wp:posOffset>110490</wp:posOffset>
                </wp:positionV>
                <wp:extent cx="1270" cy="241935"/>
                <wp:effectExtent l="37465" t="635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0.85pt;margin-top:8.7pt;width:0.05pt;height:1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3831590</wp:posOffset>
                </wp:positionH>
                <wp:positionV relativeFrom="paragraph">
                  <wp:posOffset>110490</wp:posOffset>
                </wp:positionV>
                <wp:extent cx="1270" cy="241935"/>
                <wp:effectExtent l="37465" t="635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01.7pt;margin-top:8.7pt;width:0.1pt;height:1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7964805</wp:posOffset>
                </wp:positionH>
                <wp:positionV relativeFrom="paragraph">
                  <wp:posOffset>110490</wp:posOffset>
                </wp:positionV>
                <wp:extent cx="1270" cy="24193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27.15pt;margin-top:8.7pt;width:0.1pt;height:1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83185</wp:posOffset>
                </wp:positionH>
                <wp:positionV relativeFrom="paragraph">
                  <wp:posOffset>52705</wp:posOffset>
                </wp:positionV>
                <wp:extent cx="2358390" cy="1270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58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.55pt;margin-top:4.15pt;width:185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2592070</wp:posOffset>
                </wp:positionH>
                <wp:positionV relativeFrom="paragraph">
                  <wp:posOffset>30480</wp:posOffset>
                </wp:positionV>
                <wp:extent cx="3038475" cy="23495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038760" cy="2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04.1pt;margin-top:2.4pt;width:239.2pt;height:1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5682615</wp:posOffset>
                </wp:positionH>
                <wp:positionV relativeFrom="paragraph">
                  <wp:posOffset>29845</wp:posOffset>
                </wp:positionV>
                <wp:extent cx="2449195" cy="127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49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47.45pt;margin-top:2.35pt;width:192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6362700</wp:posOffset>
                </wp:positionH>
                <wp:positionV relativeFrom="paragraph">
                  <wp:posOffset>158750</wp:posOffset>
                </wp:positionV>
                <wp:extent cx="144780" cy="167005"/>
                <wp:effectExtent l="3810" t="0" r="0" b="317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5080" cy="16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01pt;margin-top:12.5pt;width:11.35pt;height:13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6362700</wp:posOffset>
                </wp:positionH>
                <wp:positionV relativeFrom="paragraph">
                  <wp:posOffset>62230</wp:posOffset>
                </wp:positionV>
                <wp:extent cx="212725" cy="1270"/>
                <wp:effectExtent l="635" t="37465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01pt;margin-top:4.9pt;width:16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6362700</wp:posOffset>
                </wp:positionH>
                <wp:positionV relativeFrom="paragraph">
                  <wp:posOffset>62230</wp:posOffset>
                </wp:positionV>
                <wp:extent cx="144780" cy="174625"/>
                <wp:effectExtent l="3810" t="3175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08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01pt;margin-top:4.9pt;width:11.35pt;height:1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6635115</wp:posOffset>
                </wp:positionH>
                <wp:positionV relativeFrom="paragraph">
                  <wp:posOffset>57785</wp:posOffset>
                </wp:positionV>
                <wp:extent cx="219710" cy="196850"/>
                <wp:effectExtent l="3810" t="0" r="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9960" cy="19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22.45pt;margin-top:4.55pt;width:17.25pt;height:15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6635115</wp:posOffset>
                </wp:positionH>
                <wp:positionV relativeFrom="paragraph">
                  <wp:posOffset>-8890</wp:posOffset>
                </wp:positionV>
                <wp:extent cx="280035" cy="1270"/>
                <wp:effectExtent l="635" t="37465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22.45pt;margin-top:-0.7pt;width:2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6635115</wp:posOffset>
                </wp:positionH>
                <wp:positionV relativeFrom="paragraph">
                  <wp:posOffset>-8890</wp:posOffset>
                </wp:positionV>
                <wp:extent cx="219710" cy="167005"/>
                <wp:effectExtent l="3175" t="381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6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22.45pt;margin-top:-0.7pt;width:17.25pt;height:1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6914515</wp:posOffset>
                </wp:positionH>
                <wp:positionV relativeFrom="paragraph">
                  <wp:posOffset>45720</wp:posOffset>
                </wp:positionV>
                <wp:extent cx="265430" cy="182245"/>
                <wp:effectExtent l="3175" t="0" r="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5680" cy="18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44.45pt;margin-top:3.6pt;width:20.85pt;height:1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6914515</wp:posOffset>
                </wp:positionH>
                <wp:positionV relativeFrom="paragraph">
                  <wp:posOffset>227330</wp:posOffset>
                </wp:positionV>
                <wp:extent cx="265430" cy="167005"/>
                <wp:effectExtent l="2540" t="4445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5680" cy="16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44.45pt;margin-top:17.9pt;width:20.85pt;height:1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 Antiqua" w:hAnsi="Book Antiqu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q-AL"/>
    </w:rPr>
  </w:style>
  <w:style w:type="character" w:styleId="CommentSubjectChar">
    <w:name w:val="Comment Subject Char"/>
    <w:qFormat/>
    <w:rPr>
      <w:b/>
      <w:bCs/>
      <w:lang w:val="sq-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q-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16:44:00Z</dcterms:created>
  <dc:creator>geraldo8888@hotmail.com</dc:creator>
  <dc:description/>
  <dc:language>en-US</dc:language>
  <cp:lastModifiedBy>n0ak95</cp:lastModifiedBy>
  <dcterms:modified xsi:type="dcterms:W3CDTF">2016-08-07T16:44:00Z</dcterms:modified>
  <cp:revision>2</cp:revision>
  <dc:subject/>
  <dc:title/>
</cp:coreProperties>
</file>